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ÃO GABRIEL DO OESTE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GO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8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FN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8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AE d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i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7,6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8.5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2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4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70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01,6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 tenemos los dos otros dos pozos catastrados del listado del Consorcio.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ÃO GABRIEL DO OESTE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SGO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2628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464685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3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8:53:00Z</dcterms:modified>
  <cp:revision>2</cp:revision>
  <dc:subject/>
  <dc:title>AURIFLAMA SP</dc:title>
</cp:coreProperties>
</file>